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理学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综合测评方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院召开全体班主任会议，学习学生手册《奖学金评定条例》和《校级荣誉称号评选办法》，研讨修订《理学院综合测评加减分细则》，按照专业年级进行奖学金名额分配，同时部署今年的综合测评时间节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开始，召开各班长会议，传达学习学院综合测评的通知，并对《理学院综合测评加减分细则》进行现场讨论，要求各班级由班主任指导，各专业成立考评小组，逐步开展德育测评，尤其是加减分部分，要求公平公正公开，部分缓考补考学生成绩待查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，分年级陆续整理、校对、审核各专业的测评成绩和荣誉申报情况，对不合要求的数据予以修正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晚，全学院数据汇总，发回各年级再次校对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，理学院网页公示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，上午学院党政联席会议讨论。下午打印提交材料，送学校审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理学院</w:t>
      </w:r>
    </w:p>
    <w:p>
      <w:pPr>
        <w:pStyle w:val="Normal"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38:00Z</dcterms:created>
  <dc:creator>系统管理员</dc:creator>
  <dc:description/>
  <cp:keywords/>
  <dc:language>en-US</dc:language>
  <cp:lastModifiedBy>系统管理员</cp:lastModifiedBy>
  <cp:lastPrinted>2015-09-18T14:28:00Z</cp:lastPrinted>
  <dcterms:modified xsi:type="dcterms:W3CDTF">2016-09-13T03:37:00Z</dcterms:modified>
  <cp:revision>12</cp:revision>
  <dc:subject/>
  <dc:title/>
</cp:coreProperties>
</file>