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优秀学生奖学金、单项奖学金、荣誉称号名单录入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理学院：</w:t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一等奖学金：（</w:t>
      </w:r>
      <w:r>
        <w:rPr>
          <w:rFonts w:eastAsia="仿宋_GB2312" w:ascii="仿宋_GB2312" w:hAnsi="仿宋_GB2312"/>
          <w:b/>
          <w:sz w:val="32"/>
          <w:szCs w:val="32"/>
        </w:rPr>
        <w:t>44</w:t>
      </w:r>
      <w:r>
        <w:rPr>
          <w:rFonts w:ascii="仿宋_GB2312" w:hAnsi="仿宋_GB2312" w:eastAsia="仿宋_GB2312"/>
          <w:b/>
          <w:sz w:val="32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姜惠惠  李  圆  郑  维  丁明珠  王  鑫  张凌隽  李梦瑶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魏 晴   季佳莹  陆帅华  陆  娟  王如月  李爽爽  曹雨洁  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蒋逸琳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何红芹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朱  琳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顾辰妍  仲新宇  张  楠  胡丹青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盛  鑫  沈青青  王顾莲  李蕾蕾  张  嘎  陈  成  俞  杨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赵细雨  何京泽  周玉娟  薛佳慧  陈  嫱  张  虹  张业爽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周陈裕  刘安林  余清怡  王一骁  王明杰  郑凯哥  张  弛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王  瑞  陶嘉琪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等奖学金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82</w:t>
      </w:r>
      <w:r>
        <w:rPr>
          <w:rFonts w:ascii="仿宋_GB2312" w:hAnsi="仿宋_GB2312" w:eastAsia="仿宋_GB2312"/>
          <w:b/>
          <w:sz w:val="32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张立瑾  蔡梦佳  韩  飘  蔡  颖  刘晓庆  渠春艳  王素雅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邹淑萍  邱  盼  朱  利  沈德钰  逯新乐  戴昊光  李天龙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常  冉  肖臣鸿  潘瑞斌  刘  星  朱尧禹  万迎春  陈倩竹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崔瀚文  唐  薇  吴梦雅  陈  丹  董  佳  曹  钰  吕向萍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王凌云  丁  蓉  庾海燕  李小梦  王依若  冒奕敏  周潇也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刘嘉璐  陆倩倩  徐  蕊  薛  磊  陈敏盈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张  桢  李婷婷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任珈仪  奚之微  吴  磊  朱开创  尹瑶瑶  刘昱邑  刘  昊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王佳敏  郑  怡  叶文颖  吉正源  吴怡君  刘笑天  肖淑琴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曹  娟  顾  阳  高晓琳  董  政  李  沁  童晓莹  王金金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张霰月  孔心阳  张星玲  林芳逗  孔泽霖  孙  静  罗小廉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钱雅丽  徐立金  吴  建  朱耿宽  陈  敏  刘  栋  陆永杰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吴秋昊  何锦成  于新明  沈子玥  胡梦瑶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三等奖学金：（</w:t>
      </w:r>
      <w:r>
        <w:rPr>
          <w:rFonts w:eastAsia="仿宋_GB2312" w:ascii="仿宋_GB2312" w:hAnsi="仿宋_GB2312"/>
          <w:b/>
          <w:sz w:val="32"/>
          <w:szCs w:val="32"/>
        </w:rPr>
        <w:t>189</w:t>
      </w:r>
      <w:r>
        <w:rPr>
          <w:rFonts w:ascii="仿宋_GB2312" w:hAnsi="仿宋_GB2312" w:eastAsia="仿宋_GB2312"/>
          <w:b/>
          <w:sz w:val="32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郭丽燕  洪  悦  王文祥  魏书文  姜  豪  杨  奕  王倩倩 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曹银通  陈  思  卢婷婷  刘  甜  张梦霞  曹  阳  陈之钰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王  玲  刘  洁  陆  娟  杜俞莹  张  颖  罗照明  王二其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杨雅歆  林  倩  于鹏飞  丁  一  杨  杰  祁万钰  张晓芸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刘  凯  杨  悦  华静瑶  吴俊杰  蔡乐乐  徐秋月  张佳杰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胡  正  丁洁柔  赵洪应  韩子阳  徐  炼  许惟超  陈  磊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朱  政  姚明亮  陈  磊  沈建明  郭  涛  陆程龙  何文豪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李  晨  曹金祥  倪麒开  支星星  顾紫怡  陈亚楠  王  月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袁昊辰  江瑞雪  李  艳  高晓雪  陈竹青  张  倩  刘黛莉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朱灵洁  陈  慧  周  谡  汤晓丽  陈宁宁  成雪娇  王新佳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陈  立  潘  旭  王宗慧  李雅慧  宋小籍  关晨晔  罗亚云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张冰清  韩爱华  季心语  沈振冬  周  洁  孙  蕾  顾蓉蓉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郑晓童  周宏霞  钱宇锋  李  壮  陆坚清  周广艳  张  晔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黄  蕾  孙秀华  易灿城  陈莹婷  陶朝杰  张永莲  王瑞丰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谭  润  徐有华  王  坤  朱东炬  周梓华  梁碧琦  王  晨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王银玲  朱  彤  王雪燕  董  影  吴倩婷  时  戬  余  兰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季哲莹  李  园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程丙智  王秋果  刘  璐  薄晓瑾  沈  康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张友志  金芳琴  解杨平  彭  康  赵立昌  钱盈家  曾  珍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王世丞  李佳慧  邓烈刚  任  静  兰志水  曹和平  葛  磊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周方洲  华  露  李  婵  石祥生  程文静  曹  慧  杨荣娟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朱怡雯  顾红芳  沈  晨  秦菲菲  陶叶瑾  吴  晨  缪童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沈  倩  潘丽颖  谢思婉  陈  洁  高靖寒  冯雨欣  王梦颖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朱  杰  陈  媛  李英东  张婷玉  奚成勋  徐加红  黎亚军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吴  震  詹  梅  莫  萍  吴惠诗  易  灿  陈敏慧  李锐敏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侍艳华  叶子青  潘子颖  丁妍姗  王  银  周  焱  段秀娜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王皖赣  周山博  滕  煜  苏延东  范婷婷  李  洋  王傲然  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陈允田  张  月  陈  琛  朱  汕  孙  燕  吴  昊  金  笑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三好学生标兵：（</w:t>
      </w:r>
      <w:r>
        <w:rPr>
          <w:rFonts w:eastAsia="仿宋_GB2312" w:ascii="仿宋_GB2312" w:hAnsi="仿宋_GB2312"/>
          <w:b/>
          <w:sz w:val="32"/>
          <w:szCs w:val="32"/>
        </w:rPr>
        <w:t>16</w:t>
      </w:r>
      <w:r>
        <w:rPr>
          <w:rFonts w:ascii="仿宋_GB2312" w:hAnsi="仿宋_GB2312" w:eastAsia="仿宋_GB2312"/>
          <w:b/>
          <w:sz w:val="32"/>
          <w:szCs w:val="32"/>
        </w:rPr>
        <w:t>人）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sz w:val="32"/>
          <w:szCs w:val="32"/>
        </w:rPr>
        <w:t>郑  维  姜惠惠  崔瀚文  李梦瑶  季佳莹  蒋逸琳  仲新宇  张  楠  盛  鑫  陈  成  何京泽   陈  嫱  张  虹  周陈裕  余清怡  王明杰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三好学生：（</w:t>
      </w:r>
      <w:r>
        <w:rPr>
          <w:rFonts w:eastAsia="仿宋_GB2312" w:ascii="仿宋_GB2312" w:hAnsi="仿宋_GB2312"/>
          <w:b/>
          <w:sz w:val="32"/>
          <w:szCs w:val="32"/>
        </w:rPr>
        <w:t>47</w:t>
      </w:r>
      <w:r>
        <w:rPr>
          <w:rFonts w:ascii="仿宋_GB2312" w:hAnsi="仿宋_GB2312" w:eastAsia="仿宋_GB2312"/>
          <w:b/>
          <w:sz w:val="32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陆  娟  王如月  陈倩竹  唐  薇  吴梦雅  董  佳  邱  盼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张立瑾  蔡  颖  丁明珠  张凌隽  沈德钰  戴昊光  陆帅华 </w:t>
      </w:r>
    </w:p>
    <w:p>
      <w:pPr>
        <w:pStyle w:val="Normal"/>
        <w:widowControl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肖臣鸿  朱  琳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王凌云  丁  蓉</w:t>
      </w:r>
      <w:r>
        <w:rPr>
          <w:rFonts w:ascii="仿宋_GB2312" w:hAnsi="仿宋_GB2312" w:cs="宋体;SimSun" w:eastAsia="仿宋_GB2312"/>
          <w:sz w:val="32"/>
          <w:szCs w:val="32"/>
        </w:rPr>
        <w:t xml:space="preserve">  庾海燕  </w:t>
      </w:r>
      <w:r>
        <w:rPr>
          <w:rFonts w:ascii="仿宋_GB2312" w:hAnsi="仿宋_GB2312" w:cs="宋体;SimSun" w:eastAsia="仿宋_GB2312"/>
          <w:sz w:val="32"/>
          <w:szCs w:val="32"/>
        </w:rPr>
        <w:t>冒奕敏  徐  蕊</w:t>
      </w:r>
    </w:p>
    <w:p>
      <w:pPr>
        <w:pStyle w:val="Normal"/>
        <w:widowControl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李婷婷  吴  磊  李蕾蕾  朱开创  刘  昊  胡丹青  吴怡君</w:t>
      </w:r>
    </w:p>
    <w:p>
      <w:pPr>
        <w:pStyle w:val="Normal"/>
        <w:widowControl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肖淑琴  周玉娟  薛佳慧  董  政  曹  娟  张业爽  孔心阳</w:t>
      </w:r>
    </w:p>
    <w:p>
      <w:pPr>
        <w:pStyle w:val="Normal"/>
        <w:widowControl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王金金  刘安林  张星玲  王一骁  孔泽霖  孙  静  郑凯哥</w:t>
      </w:r>
    </w:p>
    <w:p>
      <w:pPr>
        <w:pStyle w:val="Normal"/>
        <w:widowControl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徐立金  钱雅丽  王  瑞  吴秋昊  刘  栋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bCs/>
          <w:sz w:val="32"/>
          <w:szCs w:val="28"/>
        </w:rPr>
      </w:pPr>
      <w:r>
        <w:rPr>
          <w:rFonts w:eastAsia="仿宋;宋体" w:cs="仿宋;宋体" w:ascii="仿宋;宋体" w:hAnsi="仿宋;宋体"/>
          <w:bCs/>
          <w:sz w:val="32"/>
          <w:szCs w:val="28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优秀学生干部：（</w:t>
      </w:r>
      <w:r>
        <w:rPr>
          <w:rFonts w:eastAsia="仿宋_GB2312" w:ascii="仿宋_GB2312" w:hAnsi="仿宋_GB2312"/>
          <w:b/>
          <w:sz w:val="32"/>
          <w:szCs w:val="32"/>
        </w:rPr>
        <w:t>21</w:t>
      </w:r>
      <w:r>
        <w:rPr>
          <w:rFonts w:ascii="仿宋_GB2312" w:hAnsi="仿宋_GB2312" w:eastAsia="仿宋_GB2312"/>
          <w:b/>
          <w:sz w:val="32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陈  丹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李  圆　渠春艳  邹淑萍  王  鑫  逯新乐  魏  晴 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  冉  何红芹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顾辰妍  陆倩倩  张  桢  沈青青  王顾莲</w:t>
      </w:r>
    </w:p>
    <w:p>
      <w:pPr>
        <w:pStyle w:val="Normal"/>
        <w:spacing w:lineRule="exact" w:line="460"/>
        <w:rPr/>
      </w:pPr>
      <w:r>
        <w:rPr>
          <w:rFonts w:ascii="仿宋_GB2312" w:hAnsi="仿宋_GB2312" w:cs="仿宋_GB2312" w:eastAsia="仿宋_GB2312"/>
          <w:sz w:val="32"/>
          <w:szCs w:val="32"/>
        </w:rPr>
        <w:t>张  嘎  俞  杨  王佳敏  赵细雨  陶嘉琪  何锦成  于新明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先进班集体：（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个）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数学师范</w:t>
      </w:r>
      <w:r>
        <w:rPr>
          <w:rFonts w:eastAsia="仿宋_GB2312" w:cs="仿宋_GB2312" w:ascii="仿宋_GB2312" w:hAnsi="仿宋_GB2312"/>
          <w:sz w:val="32"/>
          <w:szCs w:val="32"/>
        </w:rPr>
        <w:t xml:space="preserve">141    </w:t>
      </w:r>
      <w:r>
        <w:rPr>
          <w:rFonts w:ascii="仿宋_GB2312" w:hAnsi="仿宋_GB2312" w:cs="仿宋_GB2312" w:eastAsia="仿宋_GB2312"/>
          <w:sz w:val="32"/>
          <w:szCs w:val="32"/>
        </w:rPr>
        <w:t>数学师范</w:t>
      </w:r>
      <w:r>
        <w:rPr>
          <w:rFonts w:eastAsia="仿宋_GB2312" w:cs="仿宋_GB2312" w:ascii="仿宋_GB2312" w:hAnsi="仿宋_GB2312"/>
          <w:sz w:val="32"/>
          <w:szCs w:val="32"/>
        </w:rPr>
        <w:t xml:space="preserve">142    </w:t>
      </w:r>
      <w:r>
        <w:rPr>
          <w:rFonts w:ascii="仿宋_GB2312" w:hAnsi="仿宋_GB2312" w:cs="仿宋_GB2312" w:eastAsia="仿宋_GB2312"/>
          <w:sz w:val="32"/>
          <w:szCs w:val="32"/>
        </w:rPr>
        <w:t>光电信息</w:t>
      </w:r>
      <w:r>
        <w:rPr>
          <w:rFonts w:eastAsia="仿宋_GB2312" w:cs="仿宋_GB2312" w:ascii="仿宋_GB2312" w:hAnsi="仿宋_GB2312"/>
          <w:sz w:val="32"/>
          <w:szCs w:val="32"/>
        </w:rPr>
        <w:t>141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数学师范</w:t>
      </w:r>
      <w:r>
        <w:rPr>
          <w:rFonts w:eastAsia="仿宋_GB2312" w:cs="仿宋_GB2312" w:ascii="仿宋_GB2312" w:hAnsi="仿宋_GB2312"/>
          <w:sz w:val="32"/>
          <w:szCs w:val="32"/>
        </w:rPr>
        <w:t xml:space="preserve">153    </w:t>
      </w:r>
      <w:r>
        <w:rPr>
          <w:rFonts w:ascii="仿宋_GB2312" w:hAnsi="仿宋_GB2312" w:cs="仿宋_GB2312" w:eastAsia="仿宋_GB2312"/>
          <w:sz w:val="32"/>
          <w:szCs w:val="32"/>
        </w:rPr>
        <w:t>统计学</w:t>
      </w:r>
      <w:r>
        <w:rPr>
          <w:rFonts w:eastAsia="仿宋_GB2312" w:cs="仿宋_GB2312" w:ascii="仿宋_GB2312" w:hAnsi="仿宋_GB2312"/>
          <w:sz w:val="32"/>
          <w:szCs w:val="32"/>
        </w:rPr>
        <w:t xml:space="preserve">151      </w:t>
      </w:r>
      <w:r>
        <w:rPr>
          <w:rFonts w:ascii="仿宋_GB2312" w:hAnsi="仿宋_GB2312" w:cs="仿宋_GB2312" w:eastAsia="仿宋_GB2312"/>
          <w:sz w:val="32"/>
          <w:szCs w:val="32"/>
        </w:rPr>
        <w:t>物理师范</w:t>
      </w:r>
      <w:r>
        <w:rPr>
          <w:rFonts w:eastAsia="仿宋_GB2312" w:cs="仿宋_GB2312" w:ascii="仿宋_GB2312" w:hAnsi="仿宋_GB2312"/>
          <w:sz w:val="32"/>
          <w:szCs w:val="32"/>
        </w:rPr>
        <w:t xml:space="preserve">151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单项奖：（</w:t>
      </w:r>
      <w:r>
        <w:rPr>
          <w:rFonts w:eastAsia="仿宋_GB2312" w:ascii="仿宋_GB2312" w:hAnsi="仿宋_GB2312"/>
          <w:b/>
          <w:sz w:val="32"/>
          <w:szCs w:val="32"/>
        </w:rPr>
        <w:t>12</w:t>
      </w:r>
      <w:r>
        <w:rPr>
          <w:rFonts w:ascii="仿宋_GB2312" w:hAnsi="仿宋_GB2312" w:eastAsia="仿宋_GB2312"/>
          <w:b/>
          <w:sz w:val="32"/>
          <w:szCs w:val="32"/>
        </w:rPr>
        <w:t>人）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研究与创新奖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冯俊丰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文体活动奖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刘璐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社会工作奖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李晴情  张  江  曾文菲  张亦凝  高新逸  孙  飞  李明皇  秦  阳  包明丽   罗贞凤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5:00Z</dcterms:created>
  <dc:creator>系统管理员</dc:creator>
  <dc:description/>
  <cp:keywords/>
  <dc:language>en-US</dc:language>
  <cp:lastModifiedBy>系统管理员</cp:lastModifiedBy>
  <cp:lastPrinted>2016-09-13T13:50:00Z</cp:lastPrinted>
  <dcterms:modified xsi:type="dcterms:W3CDTF">2016-09-13T05:51:00Z</dcterms:modified>
  <cp:revision>16</cp:revision>
  <dc:subject/>
  <dc:title>优秀学生奖学金、单项奖学金、荣誉称号名单录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