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t>2023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南通大学硕士研究生入学考试复习大纲 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南通大学理学院             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电子技术基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558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本综合试卷重点考察学生在本科期间学习的电子技术基础（模电、数电）和电动力学课程的基础知识、基本概念、基本的物理图像及其应用，以及综合运用所学知识分析和解决实际问题的能力。具体包括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电子技术基础（模拟电路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/>
                <w:bCs/>
              </w:rPr>
              <w:t>要求掌握电子技术基础理论知识，</w:t>
            </w:r>
            <w:r>
              <w:rPr>
                <w:rFonts w:cs="宋体;SimSun"/>
                <w:bCs/>
              </w:rPr>
              <w:t>包括二极管、三极管、场效应管等基本元器件的结构、特性和工作原理；</w:t>
            </w:r>
            <w:r>
              <w:rPr>
                <w:rFonts w:cs="宋体;SimSun"/>
                <w:bCs/>
              </w:rPr>
              <w:t>掌握电子电路的基本概念、基本分析方法和基本技能，</w:t>
            </w:r>
            <w:r>
              <w:rPr>
                <w:rFonts w:cs="宋体;SimSun"/>
                <w:bCs/>
              </w:rPr>
              <w:t>如基本放大电路、差分放大电路、反馈放大电路、功率放大电路和滤波电路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绪论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了解电子系统与信号的基本概念、信号频率特性；了解放大电路的基本分析手段、设计方法及重要技术指标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运算放大器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了解集成运放内部结构和工作过程；掌握理想运放及其电路模型和基本线性运放电路；掌握基本运放电路的分析方法和主要性能指标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二极管及其基本电路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了解半导体的基本知识、</w:t>
            </w:r>
            <w:r>
              <w:rPr>
                <w:bCs/>
                <w:szCs w:val="21"/>
              </w:rPr>
              <w:t>PN</w:t>
            </w:r>
            <w:r>
              <w:rPr>
                <w:rFonts w:cs="宋体;SimSun"/>
                <w:bCs/>
                <w:szCs w:val="21"/>
              </w:rPr>
              <w:t>结的形成及特性；掌握二极管的结构和特性、工作原理和主要参数；掌握基本二极管电路的分析方法及其应用；了解特殊二极管的结构和工作原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场效应管</w:t>
            </w:r>
            <w:r>
              <w:rPr>
                <w:rFonts w:cs="宋体;SimSun"/>
                <w:szCs w:val="21"/>
              </w:rPr>
              <w:t>及其放大电路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了解半导体场效应管（</w:t>
            </w:r>
            <w:r>
              <w:rPr>
                <w:szCs w:val="21"/>
              </w:rPr>
              <w:t>FET</w:t>
            </w:r>
            <w:r>
              <w:rPr>
                <w:rFonts w:cs="宋体;SimSun"/>
                <w:szCs w:val="21"/>
              </w:rPr>
              <w:t>）的结构、</w:t>
            </w:r>
            <w:r>
              <w:rPr>
                <w:rFonts w:cs="宋体;SimSun"/>
                <w:bCs/>
                <w:szCs w:val="21"/>
              </w:rPr>
              <w:t>工作原理、特性及主要参数；掌握共源、共漏、共栅极放大电路的组成、直流偏置方法及其工作点的计算；掌握</w:t>
            </w:r>
            <w:r>
              <w:rPr>
                <w:szCs w:val="21"/>
              </w:rPr>
              <w:t>FET</w:t>
            </w:r>
            <w:r>
              <w:rPr>
                <w:rFonts w:cs="宋体;SimSun"/>
                <w:szCs w:val="21"/>
              </w:rPr>
              <w:t>放大电路三种组态的特点、动态分析方法及其主要性能指标计算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Cs/>
                <w:szCs w:val="21"/>
              </w:rPr>
            </w:pPr>
            <w:r>
              <w:rPr>
                <w:rFonts w:cs="宋体;SimSun"/>
                <w:szCs w:val="21"/>
              </w:rPr>
              <w:t>双极结型三极管及放大电路基础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了解</w:t>
            </w:r>
            <w:r>
              <w:rPr>
                <w:bCs/>
                <w:szCs w:val="21"/>
              </w:rPr>
              <w:t>BJT</w:t>
            </w:r>
            <w:r>
              <w:rPr>
                <w:rFonts w:cs="宋体;SimSun"/>
                <w:bCs/>
                <w:szCs w:val="21"/>
              </w:rPr>
              <w:t>的结构和工作原理、特性曲线和主要参数；掌握基本放大电路的组成、直流偏置方法及其工作点的计算；掌握放大电路的两种基本分析方法（图解分析法和</w:t>
            </w:r>
            <w:r>
              <w:rPr>
                <w:rFonts w:cs="宋体;SimSun"/>
                <w:szCs w:val="21"/>
              </w:rPr>
              <w:t>小信号模型分析法</w:t>
            </w:r>
            <w:r>
              <w:rPr>
                <w:rFonts w:cs="宋体;SimSun"/>
                <w:bCs/>
                <w:szCs w:val="21"/>
              </w:rPr>
              <w:t>）；掌握共发射极、共集电极和共基极放大电路的分析方法、主要性能指标的计算及其各自的特点和应用</w:t>
            </w:r>
            <w:r>
              <w:rPr>
                <w:rFonts w:cs="宋体;SimSun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359"/>
              <w:rPr>
                <w:szCs w:val="21"/>
              </w:rPr>
            </w:pPr>
            <w:r>
              <w:rPr>
                <w:rFonts w:cs="宋体;SimSun"/>
                <w:szCs w:val="21"/>
              </w:rPr>
              <w:t>模拟集成电路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掌握模拟集成电路中的直流偏置技术；掌握差分式放大电路的结构、工作原理、分析方法和主要性能指标的计算；了解差分式放大电路的传输特性、典型集成运算放大电路的结构和工作原理</w:t>
            </w:r>
            <w:r>
              <w:rPr>
                <w:rFonts w:cs="宋体;SimSun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359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反馈放大器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掌握反馈的基本概念和一般表达式；掌握负反馈放大电路的四种组态及其特点、组态的判别方法；了解负反馈对放大电路性能的影响；掌握在深度负反馈条件下，对放大电路的主要性能指标的近似计算方法</w:t>
            </w:r>
            <w:r>
              <w:rPr>
                <w:rFonts w:cs="宋体;SimSun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359"/>
              <w:rPr>
                <w:szCs w:val="21"/>
              </w:rPr>
            </w:pPr>
            <w:r>
              <w:rPr>
                <w:rFonts w:cs="宋体;SimSun"/>
                <w:szCs w:val="21"/>
              </w:rPr>
              <w:t>功率放大电路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了解功率放大电路的特点和常用功率放大电路的结构及工作原理；掌握常用功率放大器的分析和主要性能指标的计算方法；了解集成功率放大器的特点和应用中应注意的问题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359"/>
              <w:rPr>
                <w:szCs w:val="21"/>
              </w:rPr>
            </w:pPr>
            <w:r>
              <w:rPr>
                <w:rFonts w:cs="宋体;SimSun"/>
                <w:szCs w:val="21"/>
              </w:rPr>
              <w:t>信号处理与信号产生电路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szCs w:val="21"/>
              </w:rPr>
            </w:pPr>
            <w:r>
              <w:rPr>
                <w:rFonts w:cs="宋体;SimSun"/>
                <w:szCs w:val="21"/>
              </w:rPr>
              <w:t>掌握滤波电路的基本概念和工作原理；</w:t>
            </w:r>
            <w:r>
              <w:rPr>
                <w:rFonts w:cs="宋体;SimSun"/>
                <w:bCs/>
                <w:szCs w:val="21"/>
              </w:rPr>
              <w:t>了解正弦振荡器的振荡条件</w:t>
            </w:r>
            <w:r>
              <w:rPr>
                <w:rFonts w:cs="宋体;SimSun"/>
                <w:bCs/>
                <w:szCs w:val="21"/>
              </w:rPr>
              <w:t>、</w:t>
            </w:r>
            <w:r>
              <w:rPr>
                <w:rFonts w:cs="宋体;SimSun"/>
                <w:bCs/>
                <w:szCs w:val="21"/>
              </w:rPr>
              <w:t>电路组成和工作原理；掌握常用正弦振荡电路的分析和主要性能指数的计算</w:t>
            </w:r>
            <w:r>
              <w:rPr>
                <w:rFonts w:cs="宋体;SimSun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359"/>
              <w:rPr>
                <w:bCs/>
                <w:szCs w:val="21"/>
              </w:rPr>
            </w:pPr>
            <w:r>
              <w:rPr>
                <w:rFonts w:cs="宋体;SimSun"/>
                <w:szCs w:val="21"/>
              </w:rPr>
              <w:t>直</w:t>
            </w:r>
            <w:r>
              <w:rPr>
                <w:rFonts w:cs="宋体;SimSun"/>
                <w:szCs w:val="21"/>
              </w:rPr>
              <w:t>流</w:t>
            </w:r>
            <w:r>
              <w:rPr>
                <w:rFonts w:cs="宋体;SimSun"/>
                <w:szCs w:val="21"/>
              </w:rPr>
              <w:t>稳压电源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掌握小功率滤波电路的分析设计方法，并计算其主要性能指标；掌握串联</w:t>
            </w:r>
            <w:r>
              <w:rPr>
                <w:rFonts w:cs="宋体;SimSun"/>
                <w:bCs/>
                <w:szCs w:val="21"/>
              </w:rPr>
              <w:t>反馈</w:t>
            </w:r>
            <w:r>
              <w:rPr>
                <w:rFonts w:cs="宋体;SimSun"/>
                <w:bCs/>
                <w:szCs w:val="21"/>
              </w:rPr>
              <w:t>式稳压电路的分析方法，并计算其主要性能指标</w:t>
            </w:r>
            <w:r>
              <w:rPr>
                <w:rFonts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auto" w:line="360" w:before="312" w:after="0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二．电子技术基础（数字电路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要求掌握各种电子器件性能、电路及应用，着重掌握数字逻辑的基本概念、基本定律和基本分析方法，掌握常用数字集成电路的原理和功能、中小规模数字集成电路的应用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数字逻辑概论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数字电路的基本概念，数制与码制，逻辑代数基础；熟练掌握不同数制间的转换；掌握二进制数的原码、反码和补码；熟练掌握三种基本逻辑运算、逻辑门的符号以及复合逻辑运算；熟练掌握逻辑函数的表示方法及其相互之间的转换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</w:t>
            </w:r>
            <w:r>
              <w:rPr/>
              <w:t>．逻辑代数及其应用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逻辑代数的基本定律、恒等式，逻辑代数的三个基本规则，逻辑函数的两种标准形式，逻辑表达式的变换和化简；熟练掌握逻辑代数的基本定律和恒等式；熟练掌握逻辑代数中的代入规则、反演规则和对偶规则；熟练掌握逻辑函数的最小项及最大项表达式；熟练掌握代数化简法及卡诺图化简法；掌握含有无关项的逻辑函数的化简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3</w:t>
            </w:r>
            <w:r>
              <w:rPr/>
              <w:t>．逻辑门电路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基本</w:t>
            </w:r>
            <w:r>
              <w:rPr/>
              <w:t>CMOS</w:t>
            </w:r>
            <w:r>
              <w:rPr/>
              <w:t>及</w:t>
            </w:r>
            <w:r>
              <w:rPr/>
              <w:t>TTL</w:t>
            </w:r>
            <w:r>
              <w:rPr/>
              <w:t>逻辑门电路的功能和主要的外特性，</w:t>
            </w:r>
            <w:r>
              <w:rPr>
                <w:kern w:val="0"/>
                <w:sz w:val="22"/>
              </w:rPr>
              <w:t>逻辑描述中的几个问题，逻辑门电路使用中的几个实际问题</w:t>
            </w:r>
            <w:r>
              <w:rPr/>
              <w:t>；掌握</w:t>
            </w:r>
            <w:r>
              <w:rPr/>
              <w:t>MOS</w:t>
            </w:r>
            <w:r>
              <w:rPr/>
              <w:t>管和</w:t>
            </w:r>
            <w:r>
              <w:rPr/>
              <w:t>BJT</w:t>
            </w:r>
            <w:r>
              <w:rPr/>
              <w:t>管的开关特性；了解</w:t>
            </w:r>
            <w:r>
              <w:rPr/>
              <w:t>CMOS</w:t>
            </w:r>
            <w:r>
              <w:rPr/>
              <w:t>门电路（包括</w:t>
            </w:r>
            <w:r>
              <w:rPr/>
              <w:t>OD</w:t>
            </w:r>
            <w:r>
              <w:rPr/>
              <w:t>门、传输门、三态门）的电路结构及工作原理，掌握逻辑功能；理解逻辑门电路的几个重要参数；理解逻辑门电路使用过程中的接口问题，掌握逻辑门电路使用中多余端的处理方式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4</w:t>
            </w:r>
            <w:r>
              <w:rPr/>
              <w:t>．组合逻辑电路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掌握组合逻辑电路的结构及工作特点，分析及设计，存在的问题，典型的组合逻辑集成电路的逻辑功能及使用方法；组合逻辑电路的结构特点和工作特点；熟练掌握组合逻辑电路的分析方法和步骤，理解组合逻辑电路的设计方法和步骤；掌握组合逻辑电路中产生竞争冒险的原因及消除方法；理解典型的组合逻辑集成器件的逻辑功能和使用方法（包括编码器、译码器、数据选择器、加法器、比较器等）；熟练掌握如何用译码器和数据选择器来实现逻辑函数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5</w:t>
            </w:r>
            <w:r>
              <w:rPr/>
              <w:t>．锁存器和触发器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锁存器和触发器的电路结构和工作原理，触发器的逻辑功能及其描述方法；理解双稳态电路，理解锁存器和触发器逻辑功能的相同点及区别；了解几种锁存器和触发器电路的结构和工作原理；熟练掌握几种触发器的逻辑功能及其描述方法（包括逻辑符号、特性方程、特性表、转换图、波形图），掌握触发器逻辑功能的转换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6</w:t>
            </w:r>
            <w:r>
              <w:rPr/>
              <w:t>．时序逻辑电路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时序逻辑电路的结构及工作特点，同步时序逻辑电路的分析及设计，异步时序逻辑电路的分析，典型的时序逻辑电路；理解时序逻辑电路的基本概念和表达方法；熟练掌握同步时序逻辑电路的分析方法和步骤，了解异步时序逻辑电路的分析方法和步骤；理解典型的时序逻辑集成电路的逻辑功能和使用方法，掌握移位寄存器的逻辑功能，熟练掌握计数器的逻辑功能及应用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7</w:t>
            </w:r>
            <w:r>
              <w:rPr/>
              <w:t>． 半导体存储器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理解半导体存储器的分类，熟练掌握存储器容量的计算（包括字数、字长、地址单元、字单元、地址线、数据线），了解存储器容量的扩展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8</w:t>
            </w:r>
            <w:r>
              <w:rPr/>
              <w:t>．脉冲波形的变换与产生</w:t>
            </w:r>
          </w:p>
          <w:p>
            <w:pPr>
              <w:pStyle w:val="Normal"/>
              <w:spacing w:lineRule="auto" w:line="360"/>
              <w:ind w:firstLine="410"/>
              <w:rPr/>
            </w:pPr>
            <w:r>
              <w:rPr/>
              <w:t>理解单稳态触发器、施密特触发器、多谐振荡器的工作原理，掌握单稳态触发器、施密特触发器、多谐振荡器的电路分析和相关参数的计算。掌握</w:t>
            </w:r>
            <w:r>
              <w:rPr/>
              <w:t>555</w:t>
            </w:r>
            <w:r>
              <w:rPr/>
              <w:t>定时器的工作原理及应用（</w:t>
            </w:r>
            <w:r>
              <w:rPr/>
              <w:t>555</w:t>
            </w:r>
            <w:r>
              <w:rPr/>
              <w:t>定时器构成单稳态触发器、施密特触发器和多谐振荡器）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9</w:t>
            </w:r>
            <w:r>
              <w:rPr/>
              <w:t>．数模与模数转换器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理解</w:t>
            </w:r>
            <w:r>
              <w:rPr/>
              <w:t>D/A</w:t>
            </w:r>
            <w:r>
              <w:rPr/>
              <w:t>转换器的工作原理和主要技术指标的计算；掌握倒</w:t>
            </w:r>
            <w:r>
              <w:rPr/>
              <w:t>T</w:t>
            </w:r>
            <w:r>
              <w:rPr/>
              <w:t>型电阻网络</w:t>
            </w:r>
            <w:r>
              <w:rPr/>
              <w:t>DAC</w:t>
            </w:r>
            <w:r>
              <w:rPr/>
              <w:t>的输出模拟量的计算；掌握</w:t>
            </w:r>
            <w:r>
              <w:rPr/>
              <w:t>A/D</w:t>
            </w:r>
            <w:r>
              <w:rPr/>
              <w:t>转换的一般过程及量化方式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试卷的内容结构（电子技术基础（模电</w:t>
            </w:r>
            <w:r>
              <w:rPr/>
              <w:t>+</w:t>
            </w:r>
            <w:r>
              <w:rPr/>
              <w:t>数电）各占</w:t>
            </w:r>
            <w:r>
              <w:rPr/>
              <w:t>50%</w:t>
            </w:r>
            <w:r>
              <w:rPr/>
              <w:t>，）</w:t>
            </w:r>
          </w:p>
          <w:p>
            <w:pPr>
              <w:pStyle w:val="Normal"/>
              <w:numPr>
                <w:ilvl w:val="6"/>
                <w:numId w:val="1"/>
              </w:numPr>
              <w:spacing w:lineRule="auto" w:line="360"/>
              <w:ind w:left="468" w:hanging="0"/>
              <w:rPr>
                <w:b/>
                <w:b/>
              </w:rPr>
            </w:pPr>
            <w:r>
              <w:rPr>
                <w:b/>
              </w:rPr>
              <w:t>电子技术基础（模拟电路）（按</w:t>
            </w:r>
            <w:r>
              <w:rPr>
                <w:b/>
              </w:rPr>
              <w:t>100%</w:t>
            </w:r>
            <w:r>
              <w:rPr>
                <w:b/>
              </w:rPr>
              <w:t>计算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信号和放大电路模型 </w:t>
            </w:r>
            <w:r>
              <w:rPr/>
              <w:t xml:space="preserve">5%-10% 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运算放大器 </w:t>
            </w:r>
            <w:r>
              <w:rPr/>
              <w:t xml:space="preserve">5%-10% 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半导体和二极管 </w:t>
            </w:r>
            <w:r>
              <w:rPr/>
              <w:t xml:space="preserve">10%-20% 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场效应管放大电路 </w:t>
            </w:r>
            <w:r>
              <w:rPr/>
              <w:t xml:space="preserve">15%-20% 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三极管放大电路 </w:t>
            </w:r>
            <w:r>
              <w:rPr/>
              <w:t xml:space="preserve">15%-20% 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模拟集成电路 </w:t>
            </w:r>
            <w:r>
              <w:rPr/>
              <w:t xml:space="preserve">15%-20% 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功率放大电路 </w:t>
            </w:r>
            <w:r>
              <w:rPr/>
              <w:t>10%</w:t>
            </w:r>
            <w:r>
              <w:rPr/>
              <w:t>-</w:t>
            </w:r>
            <w:r>
              <w:rPr/>
              <w:t>15% 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滤波电路</w:t>
            </w:r>
            <w:r>
              <w:rPr>
                <w:rFonts w:eastAsia="Times New Roman"/>
              </w:rPr>
              <w:t xml:space="preserve"> </w:t>
            </w:r>
            <w:r>
              <w:rPr/>
              <w:t>～</w:t>
            </w:r>
            <w:r>
              <w:rPr/>
              <w:t>5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电子技术基础（数字电路）（按</w:t>
            </w:r>
            <w:r>
              <w:rPr>
                <w:b/>
              </w:rPr>
              <w:t>100%</w:t>
            </w:r>
            <w:r>
              <w:rPr>
                <w:b/>
              </w:rPr>
              <w:t>计算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数字逻辑概论 </w:t>
            </w:r>
            <w:r>
              <w:rPr/>
              <w:t xml:space="preserve">5%-10% 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逻辑代数及其应用 </w:t>
            </w:r>
            <w:r>
              <w:rPr/>
              <w:t xml:space="preserve">10%-15% 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逻辑门电路 </w:t>
            </w:r>
            <w:r>
              <w:rPr/>
              <w:t xml:space="preserve">5%-10% 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组合逻辑电路 </w:t>
            </w:r>
            <w:r>
              <w:rPr/>
              <w:t xml:space="preserve">20%-25% 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锁存器和触发器 </w:t>
            </w:r>
            <w:r>
              <w:rPr/>
              <w:t xml:space="preserve">10%-15% 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时序逻辑电路 </w:t>
            </w:r>
            <w:r>
              <w:rPr/>
              <w:t xml:space="preserve">20%-25% 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半导体存储器 </w:t>
            </w:r>
            <w:r>
              <w:rPr/>
              <w:t>~5% 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脉冲波形的变换与产生</w:t>
            </w:r>
            <w:r>
              <w:rPr/>
              <w:t>10% </w:t>
            </w:r>
          </w:p>
          <w:p>
            <w:pPr>
              <w:pStyle w:val="Normal"/>
              <w:tabs>
                <w:tab w:val="clear" w:pos="420"/>
                <w:tab w:val="left" w:pos="1447" w:leader="none"/>
              </w:tabs>
              <w:spacing w:lineRule="auto" w:line="360"/>
              <w:ind w:left="420" w:hanging="0"/>
              <w:rPr/>
            </w:pPr>
            <w:r>
              <w:rPr/>
              <w:t>数模与模数转换器</w:t>
            </w:r>
            <w:r>
              <w:rPr>
                <w:rFonts w:eastAsia="Times New Roman"/>
              </w:rPr>
              <w:t xml:space="preserve"> </w:t>
            </w:r>
            <w:r>
              <w:rPr/>
              <w:t>~5%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技术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模拟部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华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《电子技术基础》数字部分（第六版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康华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《数字电子技术基础》第六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阎石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，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4:04:00Z</dcterms:created>
  <dc:creator>lp</dc:creator>
  <dc:description/>
  <dc:language>en-US</dc:language>
  <cp:lastModifiedBy>系统管理员</cp:lastModifiedBy>
  <cp:lastPrinted>2015-04-29T10:24:00Z</cp:lastPrinted>
  <dcterms:modified xsi:type="dcterms:W3CDTF">2022-06-19T14:04:00Z</dcterms:modified>
  <cp:revision>2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