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 xml:space="preserve">2023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南通大学硕士研究生入学考试复习大纲 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南通大学理学院   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2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6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光电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198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 w:val="22"/>
              </w:rPr>
            </w:pPr>
            <w:r>
              <w:rPr/>
              <w:t>本科目考试的重点是</w:t>
            </w:r>
            <w:r>
              <w:rPr>
                <w:sz w:val="22"/>
              </w:rPr>
              <w:t>要求学生掌握光学的基本概念和基本规律，能建立鲜明的物理图像，能通过对物理模型的建立和描述，处理各种实际问题，</w:t>
            </w:r>
            <w:r>
              <w:rPr/>
              <w:t>具有综合运用所学知识分析问题和解决问题的能力。并</w:t>
            </w:r>
            <w:r>
              <w:rPr>
                <w:sz w:val="22"/>
              </w:rPr>
              <w:t>做到理论和实际的结合和相互促进。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．光辐射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辐射度学与光度学基础；半导体物理基础；黑体辐射；典型光源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．光探测器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光探测器概述；光电导探测器；光伏探测器；光电子发射探测器；光热探测器；光成像器件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．光电信号变换与处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光信号的调制与解调；直接探测与相干探测；微弱信号的检测与处理（相关检测理论、锁相放大器、取样积分器、光子计数器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．典型光电系统</w:t>
            </w:r>
          </w:p>
          <w:p>
            <w:pPr>
              <w:pStyle w:val="Normal"/>
              <w:autoSpaceDE w:val="false"/>
              <w:spacing w:lineRule="auto" w:line="360"/>
              <w:ind w:firstLine="432"/>
              <w:jc w:val="left"/>
              <w:rPr>
                <w:sz w:val="22"/>
              </w:rPr>
            </w:pPr>
            <w:r>
              <w:rPr>
                <w:sz w:val="22"/>
              </w:rPr>
              <w:t>光电测温系统；基本光谱测量系统（与微弱信号检测与处理交叉）；基于</w:t>
            </w:r>
            <w:r>
              <w:rPr>
                <w:sz w:val="22"/>
              </w:rPr>
              <w:t>CCD</w:t>
            </w:r>
            <w:r>
              <w:rPr>
                <w:sz w:val="22"/>
              </w:rPr>
              <w:t>的几何参数测量光电系统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试卷的内容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辐射源</w:t>
            </w:r>
            <w:r>
              <w:rPr>
                <w:rFonts w:eastAsia="Times New Roman"/>
              </w:rPr>
              <w:t xml:space="preserve">   </w:t>
            </w:r>
            <w:r>
              <w:rPr/>
              <w:t>约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探测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4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电信号变换与处理及典型光电系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5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试卷的题型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概念或填空题</w:t>
            </w:r>
            <w:r>
              <w:rPr>
                <w:rFonts w:eastAsia="Times New Roman"/>
              </w:rPr>
              <w:t xml:space="preserve">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简述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综合题  </w:t>
            </w: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文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jc w:val="left"/>
    </w:pPr>
    <w:rPr>
      <w:sz w:val="30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05:00Z</dcterms:created>
  <dc:creator>lp</dc:creator>
  <dc:description/>
  <dc:language>en-US</dc:language>
  <cp:lastModifiedBy>系统管理员</cp:lastModifiedBy>
  <cp:lastPrinted>2015-04-29T10:24:00Z</cp:lastPrinted>
  <dcterms:modified xsi:type="dcterms:W3CDTF">2022-06-19T14:05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