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725"/>
        <w:gridCol w:w="860"/>
      </w:tblGrid>
      <w:tr>
        <w:trPr>
          <w:trHeight w:val="27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科目名称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考书本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分析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数学分析》（上下册），华东师范大学数学系编，高等教育出版社；《数学分析》（第一、二、三册），徐森林主编，清华大学出版社；《近世代数基础》，张禾瑞编，高等教育出版社；《抽象代数》，牛凤文主编，武汉大学出版社；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试</w:t>
            </w:r>
          </w:p>
        </w:tc>
      </w:tr>
      <w:tr>
        <w:trPr>
          <w:trHeight w:val="76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学物理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大学物理》（含力学、光学、电磁学、热学）：《大学物理》，杨建华主编，苏州大学出版社；《物理学》，马文蔚著，高等教育出版社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等代数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高等代数》，北京大学数学系编，高等教育出版社；《高等代数》，张禾瑞、郝鈵新主编，高等教育出版社；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等数学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高等数学》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上下册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：同济大学数学系编著，高等教育出版社；《高等数学》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上下册）李建平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著，高等教育出版社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学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光学教程》姚启钧，高等教育出版社，第六版，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量子力学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量子力学》：《量子力学教程》，周世勋、陈灏主编，高等教育出版社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：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《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讲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》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丁同仁、李承治，高等教育出版社；《常微分方程》，伍卓群、李勇，高等教育出版社。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近世代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近世代数：《近世代数基础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ab/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》，张禾瑞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技术基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技术基础：《电子技术基础》（模拟部分），康华光，高等教育出版社；《电子技术基础》（数字部分），康华光，高等教育出版社；《数字电子技术基础》，阎石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试</w:t>
            </w:r>
          </w:p>
        </w:tc>
      </w:tr>
      <w:tr>
        <w:trPr>
          <w:trHeight w:val="51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技术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光电技术》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江文杰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科学出版社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第二版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试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23 </w:t>
      </w:r>
      <w:r>
        <w:rPr>
          <w:b/>
          <w:sz w:val="32"/>
          <w:szCs w:val="32"/>
        </w:rPr>
        <w:t>年南通大学理学院研究生参考书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7:00Z</dcterms:created>
  <dc:creator>系统管理员</dc:creator>
  <dc:description/>
  <dc:language>en-US</dc:language>
  <cp:lastModifiedBy>系统管理员</cp:lastModifiedBy>
  <dcterms:modified xsi:type="dcterms:W3CDTF">2022-06-19T13:27:00Z</dcterms:modified>
  <cp:revision>2</cp:revision>
  <dc:subject/>
  <dc:title>考试科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