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23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南通大学理学院     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2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月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54"/>
        <w:gridCol w:w="1186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等代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一元多项式理论</w:t>
            </w:r>
            <w:r>
              <w:rPr>
                <w:kern w:val="0"/>
                <w:szCs w:val="21"/>
              </w:rPr>
              <w:t>：最大公因式与互素概念、性质、计算和证明，不可约多项式概念和性质，整系数多项式的不可约性判别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行列式理论</w:t>
            </w:r>
            <w:r>
              <w:rPr>
                <w:szCs w:val="21"/>
              </w:rPr>
              <w:t>：主要是性质与计算，特别是利用性质进行计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线性方程组理论</w:t>
            </w:r>
            <w:r>
              <w:rPr>
                <w:szCs w:val="21"/>
              </w:rPr>
              <w:t>：向量组的线性组合，等价，极大无关组和秩，方程组解的结构，齐次方程组的基础解系概念、计算方法、通解表示，非齐次方程组有解的判别，通解的表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矩阵理论</w:t>
            </w:r>
            <w:r>
              <w:rPr>
                <w:szCs w:val="21"/>
              </w:rPr>
              <w:t>：主要是矩阵的初等变换，初等矩阵，矩阵的秩，可逆矩阵概念性质，解矩阵方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线性空间与线性变换理论</w:t>
            </w:r>
            <w:r>
              <w:rPr>
                <w:szCs w:val="21"/>
              </w:rPr>
              <w:t>：常见空间的基、维数，向量在基下的坐标，两基之间的过渡矩阵概念和计算，基变换与坐标变换公式，线性变换的矩阵概念、计算，向量在线性变换下的像的坐标计算公式，子空间概念和判别，子空间的交与和、直和概念与判别，不变子空间概念和判别，线性变换的值域与核，空间的不变子空间直和分解等，特征值与特征向量概念与性质，矩阵可相似对角化问题与判别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λ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矩阵理论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矩阵的初等变换与等价标准形，不变因子，初等因子，数字矩阵的有理标准形和若尔当标准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欧氏空间和二次型理论</w:t>
            </w:r>
            <w:r>
              <w:rPr>
                <w:szCs w:val="21"/>
              </w:rPr>
              <w:t>：向量内积、夹角计算，标准正交基，施密特正交化方法，正交变换、对称变换概念与性质，实二次型的正定性概念、实对称矩阵正定性概念、性质、判定方法，用正交变换化简实二次型为标准形的计算方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/>
              <w:t>计算题（</w:t>
            </w:r>
            <w:r>
              <w:rPr/>
              <w:t>60%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证明题（</w:t>
            </w:r>
            <w:r>
              <w:rPr/>
              <w:t>40%</w:t>
            </w:r>
            <w:r>
              <w:rPr/>
              <w:t>）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高等代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大学数学系 编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ascii="宋体;SimSun" w:hAnsi="宋体;SimSun" w:cs="宋体;SimSun"/>
              </w:rPr>
              <w:t>高等代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葛志宏 居腾霞 编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55:00Z</dcterms:created>
  <dc:creator>lp</dc:creator>
  <dc:description/>
  <dc:language>en-US</dc:language>
  <cp:lastModifiedBy>系统管理员</cp:lastModifiedBy>
  <cp:lastPrinted>2015-04-29T10:24:00Z</cp:lastPrinted>
  <dcterms:modified xsi:type="dcterms:W3CDTF">2022-06-19T13:55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